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2.10.2020.a.  nr. JV-MAA-1/49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la maakonnas Märjamaa vallas elektrivarustuse rekonstrueerimise käigus on vajalik uue   maakaabelliini ehitamine Märjamaa metskond 21 kinnistul (reg.osa nr. 13456850, katastritunnus 50402:001:0410, riigivararegistri objekti kood KV283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it OÜ poolt koostatud projekt IP4149 on kooskõlastatud RMK Rapla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Kadaka tee 63, 12915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Kadaka tee 63, 12915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5:01:00Z</dcterms:created>
  <dc:creator>ITH</dc:creator>
  <dc:description/>
  <cp:keywords/>
  <dc:language>en-US</dc:language>
  <cp:lastModifiedBy>Peeter Lellsaar</cp:lastModifiedBy>
  <cp:lastPrinted>2020-06-09T11:10:00Z</cp:lastPrinted>
  <dcterms:modified xsi:type="dcterms:W3CDTF">2020-10-22T15:01:00Z</dcterms:modified>
  <cp:revision>2</cp:revision>
  <dc:subject/>
  <dc:title>Hr/Pr ning ees- ja perekonnanimi</dc:title>
</cp:coreProperties>
</file>